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>
          <w:trHeight w:val="306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Ведомственная структура расходов бюджета муниципального образования «Заиграевский район»  на 2025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787"/>
        <w:gridCol w:w="791"/>
        <w:gridCol w:w="1322"/>
        <w:gridCol w:w="792"/>
        <w:gridCol w:w="1904"/>
      </w:tblGrid>
      <w:tr>
        <w:trPr>
          <w:trHeight w:val="8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 044 205,75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50 889,9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50 889,9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1 356,95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2 5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42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42 5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образования "Заиграевский район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22 783,2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уличных преступлений и снижения количества правонарушений в населенных пунктах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социальной реабилитации отдельных категорий граждан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951,9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951,9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роль и контроль в сфере благоустройства и землепользования в Заиграевском район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33,2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06,11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в уставный капитал открытого акционерного общества "Ижевский электромеханический завод "Купол", г. Ижевск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земельного контрол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административному контролю в сфере благоустро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популяризация туристического комплекса Заиграев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82 278,3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0 290,11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4 495,3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10 258,18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188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812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9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9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связанные с исполнением исполнительного докумен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на финансирование организации и проведение мероприятий МО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кадровому обеспеч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68,9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1 689,98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93 814,45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58 166,23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35 648,2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7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29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23 271,2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,68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,3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08,4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,5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с участием субъектов малого и среднего предприним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муниципальных служащи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ой некоммерческой организации "Редакция газеты "Вперед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 033 645,58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68 192,79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94 536,0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1 173,18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3 362,9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042,51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S2P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S2P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626 119,99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 25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0 416,6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9 994,0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9 994,0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81 443,3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81 443,3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16 534,29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33 967,2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33 967,2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85 567,0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85 567,01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 999 298,01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32 034,1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 24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 248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8 579,82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54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97 938,14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026,2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5 911,9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2 226,8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22 226,8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37 107,4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37 107,4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2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метрических ям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48 561,52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ети автомобильных дорог общего пользования и искусственных сооружений на ни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178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44 177,48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44 177,48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8 917,6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8 917,6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94 903,7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комплексных кадастровых рабо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178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 и землепольз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1 013,3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1 013,33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архитектур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о планируемом сносе ( завершении сноса) объекта капитального строительства расположенных на территории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ое планирование развития территорий муниципальных образований в Республике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в Заиграевском районе Республики Бур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87 719,04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района бюджетам поселений в соответствии с заключенными соглашениями по электро, тепло, водоснабж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74 786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6 186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и иные затраты на сопутствующие работы (услуг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98 532,00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Благоустройство дальневосточных дворов (не менее 14 дворовых территорий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2025 го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2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2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 3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 3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 808 006,09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880,92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86 954,6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внутренне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641 021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возмещение выпадающих доходов по имущественным налога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благоустройство и содержание территорий населенных пунктов сель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мпенсацию затрат за оказываемые коммунальные услуги бюджетным учрежден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обеспечение первоочередных расход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01 395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01 395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исполнение расходных обязательств в части увеличения МРО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стимулирования бюджетов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368 981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59 285,4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9 376,06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9 376,06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6 463,42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6 463,4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овышение средней заработной платы педагогических работников муниципальных учреждений дополнительного образования отрасли "Культур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558 040,87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ачества предоставления библиотеч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01 538,99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01 538,99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3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3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148,6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1 242,06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олонтерскому движ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6 945,8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6 945,8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25 474,9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2 524,8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офессионального уровня работников учреждений культуры Заиграевского района, обеспечение учреждений культуры квалифицированными кадр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11 654,65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етеранских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73 015,83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475,0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894,9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0 0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29 237,37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86 377,23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2 860,1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4 563,01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2 255,49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ревизионной комисс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2 327,0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3,7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 формированию и исполнению бюджета поселения по Ревизионной комисс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928,4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488,8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39,6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023,34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31 243 347,39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114 892,47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853 770,45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11 808,25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1 962,2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454 3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5 39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48 91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6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899,97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700,03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930 932,27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140 132,27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90 8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на 2026-20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89,75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09,75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 937 131,56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594 145,4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08 700,95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85 444,45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школ-интернат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000,00</w:t>
            </w:r>
          </w:p>
        </w:tc>
      </w:tr>
      <w:tr>
        <w:trPr>
          <w:trHeight w:val="178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организация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925 2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501 122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424 078,00</w:t>
            </w:r>
          </w:p>
        </w:tc>
      </w:tr>
      <w:tr>
        <w:trPr>
          <w:trHeight w:val="153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бщего, среднего обще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23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95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8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827 859,59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29 923,9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97 374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25 493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881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557 2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18 32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8 880,00</w:t>
            </w:r>
          </w:p>
        </w:tc>
      </w:tr>
      <w:tr>
        <w:trPr>
          <w:trHeight w:val="255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6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</w:tr>
      <w:tr>
        <w:trPr>
          <w:trHeight w:val="229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5 696,67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4 196,67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е Твои налоги, твой детский сад, твоя шко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984 652,14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5 000,14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6 941,51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058,63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ов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32 592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23 976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8 616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1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22 00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9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642 753,22</w:t>
            </w:r>
          </w:p>
        </w:tc>
      </w:tr>
      <w:tr>
        <w:trPr>
          <w:trHeight w:val="178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666,6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666,67</w:t>
            </w:r>
          </w:p>
        </w:tc>
      </w:tr>
      <w:tr>
        <w:trPr>
          <w:trHeight w:val="229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ых органам местного самоуправления государственных полномочий в соответствии с Законом Республики Бурятия от 0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72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28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76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4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81 646,1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3 696,79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17,35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6 631,96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27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42 346,08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82 404,95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9 941,13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765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255" w:hRule="atLeast"/>
        </w:trPr>
        <w:tc>
          <w:tcPr>
            <w:tcW w:w="77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01 343 861,15</w:t>
            </w:r>
          </w:p>
        </w:tc>
      </w:tr>
    </w:tbl>
    <w:p>
      <w:pPr>
        <w:pStyle w:val="Normal"/>
        <w:spacing w:before="0" w:after="200"/>
        <w:ind w:left="-1134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7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5T16:41:00Z</cp:lastPrinted>
  <dcterms:modified xsi:type="dcterms:W3CDTF">2024-12-24T08:26:00Z</dcterms:modified>
  <cp:revision>133</cp:revision>
  <dc:subject/>
  <dc:title/>
</cp:coreProperties>
</file>